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нализ работы </w:t>
      </w:r>
      <w:r>
        <w:rPr>
          <w:rFonts w:cs="Times New Roman" w:ascii="Times New Roman" w:hAnsi="Times New Roman"/>
          <w:sz w:val="28"/>
          <w:szCs w:val="28"/>
          <w:u w:val="single"/>
        </w:rPr>
        <w:t>Волокитиной С.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1 полугодие 2018-2019 год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Методическое сопровождение воспитательной работы (сопровождение летней оздоровительной кампании). НЕТ ДАННЫ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 Методическое сопровождение районных методических объединений ОБЖ, физическая культура, классных руководителей.</w:t>
      </w:r>
    </w:p>
    <w:p>
      <w:pPr>
        <w:pStyle w:val="Style16"/>
        <w:spacing w:lineRule="auto" w:line="240" w:before="0" w:after="0"/>
        <w:ind w:left="0" w:hanging="0"/>
        <w:contextualSpacing/>
        <w:rPr/>
      </w:pPr>
      <w:r>
        <w:rPr>
          <w:rFonts w:cs="Times New Roman" w:ascii="Times New Roman" w:hAnsi="Times New Roman"/>
          <w:i/>
          <w:iCs/>
          <w:sz w:val="24"/>
          <w:szCs w:val="24"/>
          <w:u w:val="single"/>
        </w:rPr>
        <w:t>Программно- методическое обеспечение</w:t>
      </w:r>
      <w:r>
        <w:rPr>
          <w:rFonts w:cs="Times New Roman" w:ascii="Times New Roman" w:hAnsi="Times New Roman"/>
          <w:i/>
          <w:sz w:val="24"/>
          <w:szCs w:val="24"/>
          <w:u w:val="single"/>
        </w:rPr>
        <w:t>:</w:t>
      </w:r>
    </w:p>
    <w:p>
      <w:pPr>
        <w:pStyle w:val="Style16"/>
        <w:spacing w:lineRule="auto" w:line="240" w:before="0" w:after="0"/>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r>
    </w:p>
    <w:tbl>
      <w:tblPr>
        <w:tblW w:w="9640" w:type="dxa"/>
        <w:jc w:val="left"/>
        <w:tblInd w:w="-219" w:type="dxa"/>
        <w:tblLayout w:type="fixed"/>
        <w:tblCellMar>
          <w:top w:w="0" w:type="dxa"/>
          <w:left w:w="108" w:type="dxa"/>
          <w:bottom w:w="0" w:type="dxa"/>
          <w:right w:w="108" w:type="dxa"/>
        </w:tblCellMar>
      </w:tblPr>
      <w:tblGrid>
        <w:gridCol w:w="1530"/>
        <w:gridCol w:w="1731"/>
        <w:gridCol w:w="6379"/>
      </w:tblGrid>
      <w:tr>
        <w:trPr/>
        <w:tc>
          <w:tcPr>
            <w:tcW w:w="15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едмет</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О</w:t>
            </w:r>
          </w:p>
        </w:tc>
        <w:tc>
          <w:tcPr>
            <w:tcW w:w="63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грамма обучения</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8" w:right="-116" w:hanging="0"/>
              <w:contextualSpacing/>
              <w:jc w:val="center"/>
              <w:rPr>
                <w:rFonts w:ascii="Times New Roman" w:hAnsi="Times New Roman" w:cs="Times New Roman"/>
                <w:sz w:val="24"/>
                <w:szCs w:val="24"/>
              </w:rPr>
            </w:pPr>
            <w:r>
              <w:rPr>
                <w:rFonts w:cs="Times New Roman" w:ascii="Times New Roman" w:hAnsi="Times New Roman"/>
                <w:sz w:val="24"/>
                <w:szCs w:val="24"/>
              </w:rPr>
              <w:t>1, 3-19,21</w:t>
            </w:r>
          </w:p>
        </w:tc>
        <w:tc>
          <w:tcPr>
            <w:tcW w:w="63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рные программы </w:t>
            </w:r>
          </w:p>
          <w:p>
            <w:pPr>
              <w:pStyle w:val="Style16"/>
              <w:spacing w:lineRule="auto" w:line="240" w:before="0" w:after="0"/>
              <w:ind w:left="0" w:hanging="0"/>
              <w:contextualSpacing/>
              <w:jc w:val="both"/>
              <w:rPr/>
            </w:pPr>
            <w:r>
              <w:rPr>
                <w:rFonts w:cs="Times New Roman" w:ascii="Times New Roman" w:hAnsi="Times New Roman"/>
                <w:sz w:val="24"/>
                <w:szCs w:val="24"/>
              </w:rPr>
              <w:t>В.И. Лях, А.А. Зданевич «Комплексная программа физического воспитания учащихся 1-11 класс»,М. Просвещение,2010г.</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 Лях «Физическая культура. Рабочие программы. Предметная линия учебников М.Я. Виленского, В.И. Ляха 5-9 класс». М Просвещение 2012,2014</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 Лях «Физическая культура. Рабочие программы. Предметная линия учебников М.Я. Виленского, В.И. Ляха 1-4 класс».М. Просвещение 2012,2014</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8" w:right="-116"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рные программы</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 Лях, А.А. Зданевич «Комплексная программа физического воспитания учащихся 1-11 класс», М. Просвещение,2010г.</w:t>
            </w:r>
          </w:p>
          <w:p>
            <w:pPr>
              <w:pStyle w:val="Style16"/>
              <w:spacing w:lineRule="auto" w:line="240" w:before="0" w:after="0"/>
              <w:ind w:left="0" w:hanging="0"/>
              <w:contextualSpacing/>
              <w:jc w:val="both"/>
              <w:rPr/>
            </w:pPr>
            <w:r>
              <w:rPr>
                <w:rFonts w:cs="Times New Roman" w:ascii="Times New Roman" w:hAnsi="Times New Roman"/>
                <w:sz w:val="24"/>
                <w:szCs w:val="24"/>
              </w:rPr>
              <w:t>А.П. Матвеев «Физическая культура. Рабочие программы. Предметная линия учебников А.П. Матвеева 1-4 класс».М. Просвещение 201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Ж</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8" w:right="-116" w:hanging="0"/>
              <w:contextualSpacing/>
              <w:jc w:val="center"/>
              <w:rPr>
                <w:rFonts w:ascii="Times New Roman" w:hAnsi="Times New Roman" w:cs="Times New Roman"/>
                <w:sz w:val="24"/>
                <w:szCs w:val="24"/>
              </w:rPr>
            </w:pPr>
            <w:r>
              <w:rPr>
                <w:rFonts w:cs="Times New Roman" w:ascii="Times New Roman" w:hAnsi="Times New Roman"/>
                <w:sz w:val="24"/>
                <w:szCs w:val="24"/>
              </w:rPr>
              <w:t>1-19, 21</w:t>
            </w:r>
          </w:p>
        </w:tc>
        <w:tc>
          <w:tcPr>
            <w:tcW w:w="63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рные программы</w:t>
            </w:r>
          </w:p>
          <w:p>
            <w:pPr>
              <w:pStyle w:val="Style16"/>
              <w:spacing w:lineRule="auto" w:line="240" w:before="0" w:after="0"/>
              <w:ind w:left="0" w:hanging="0"/>
              <w:contextualSpacing/>
              <w:jc w:val="both"/>
              <w:rPr/>
            </w:pPr>
            <w:r>
              <w:rPr>
                <w:rFonts w:cs="Times New Roman" w:ascii="Times New Roman" w:hAnsi="Times New Roman"/>
                <w:sz w:val="24"/>
                <w:szCs w:val="24"/>
              </w:rPr>
              <w:t xml:space="preserve">А.Т. Смирнова, Б.О.Хренникова «Основы безопасности  жизнедеятельности» для 5- 9 классов общеобразовательных  учреждений,  Москва  «Просвещение», 2012 г;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Т. Смирнова, Б.О.Хренникова   «Основы безопасности  жизнедеятельности» для 10-11классов общеобразовательных учреждений,  Москва  «Просвещение», 2012 г.</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рганизации работы методических объединений в начале учебного года для каждого методического объединения был разработан план работы:</w:t>
      </w:r>
    </w:p>
    <w:tbl>
      <w:tblPr>
        <w:tblW w:w="9889" w:type="dxa"/>
        <w:jc w:val="left"/>
        <w:tblInd w:w="-113" w:type="dxa"/>
        <w:tblLayout w:type="fixed"/>
        <w:tblCellMar>
          <w:top w:w="0" w:type="dxa"/>
          <w:left w:w="108" w:type="dxa"/>
          <w:bottom w:w="0" w:type="dxa"/>
          <w:right w:w="108" w:type="dxa"/>
        </w:tblCellMar>
      </w:tblPr>
      <w:tblGrid>
        <w:gridCol w:w="959"/>
        <w:gridCol w:w="992"/>
        <w:gridCol w:w="6521"/>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Дата проведе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вопроса на РМ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Количество слушателей</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8.2018</w:t>
            </w:r>
          </w:p>
        </w:tc>
        <w:tc>
          <w:tcPr>
            <w:tcW w:w="65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инар по теме «Управление повышением качества образования на основе анализа результатов», рассматривались вопросы:</w:t>
            </w:r>
          </w:p>
          <w:p>
            <w:pPr>
              <w:pStyle w:val="Normal"/>
              <w:spacing w:lineRule="auto" w:line="240" w:before="0" w:after="0"/>
              <w:rPr/>
            </w:pPr>
            <w:r>
              <w:rPr>
                <w:rFonts w:cs="Times New Roman" w:ascii="Times New Roman" w:hAnsi="Times New Roman"/>
                <w:sz w:val="24"/>
                <w:szCs w:val="24"/>
              </w:rPr>
              <w:t>- выборы руководителя РМО,</w:t>
            </w:r>
          </w:p>
          <w:p>
            <w:pPr>
              <w:pStyle w:val="Normal"/>
              <w:spacing w:lineRule="auto" w:line="240" w:before="0" w:after="0"/>
              <w:rPr/>
            </w:pPr>
            <w:r>
              <w:rPr>
                <w:rFonts w:cs="Times New Roman" w:ascii="Times New Roman" w:hAnsi="Times New Roman"/>
                <w:sz w:val="24"/>
                <w:szCs w:val="24"/>
              </w:rPr>
              <w:t>- план работы РМО на 2018-2019 учебн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чие программы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ические рекомендации 2018-2019 учебного года,</w:t>
            </w:r>
          </w:p>
          <w:p>
            <w:pPr>
              <w:pStyle w:val="Style16"/>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роведения 3-х дневных УМС с преподавателями-организаторами ОБЖ ОУ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 (присутствовали все преподавател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9-14.09.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х дневные учебно-методические сборы с преподавателями – организаторами ОБ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 (присутствовали все преподавател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10.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по теме: «Контроль достижения планируемых результатов на каждом этапе урока» рассматривалис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 достижения планируемых результатов на каждом этап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учащегося на уроках ОБ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кументы ВКК</w:t>
            </w:r>
          </w:p>
          <w:p>
            <w:pPr>
              <w:pStyle w:val="Normal"/>
              <w:spacing w:lineRule="auto" w:line="240" w:before="0" w:after="0"/>
              <w:rPr/>
            </w:pPr>
            <w:r>
              <w:rPr>
                <w:rFonts w:cs="Times New Roman" w:ascii="Times New Roman" w:hAnsi="Times New Roman"/>
                <w:sz w:val="24"/>
                <w:szCs w:val="24"/>
              </w:rPr>
              <w:t>- безопасность на канику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курс на приз имени маршала Жук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 (присутствовали все преподаватели)</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11.201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по теме: «Воинская обязанность»</w:t>
            </w:r>
          </w:p>
          <w:p>
            <w:pPr>
              <w:pStyle w:val="Normal"/>
              <w:spacing w:lineRule="auto" w:line="240" w:before="0" w:after="0"/>
              <w:rPr/>
            </w:pPr>
            <w:r>
              <w:rPr>
                <w:rFonts w:cs="Times New Roman" w:ascii="Times New Roman" w:hAnsi="Times New Roman"/>
                <w:sz w:val="24"/>
                <w:szCs w:val="24"/>
              </w:rPr>
              <w:t>- Организация мед. освидетельствования и мед. обследования юношей при ППВУ</w:t>
            </w:r>
          </w:p>
          <w:p>
            <w:pPr>
              <w:pStyle w:val="Normal"/>
              <w:spacing w:lineRule="auto" w:line="240" w:before="0" w:after="0"/>
              <w:rPr/>
            </w:pPr>
            <w:r>
              <w:rPr>
                <w:rFonts w:cs="Times New Roman" w:ascii="Times New Roman" w:hAnsi="Times New Roman"/>
                <w:sz w:val="24"/>
                <w:szCs w:val="24"/>
              </w:rPr>
              <w:t>- Категории годности к военной служ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я профессионально-психологического отбора граждан при ПП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тер - класс: «Как стать офице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7 (присутствовали все преподаватели)</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8.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по теме «Управление повышением качества образования на основе анализа результатов», рассматривались вопросы:</w:t>
            </w:r>
          </w:p>
          <w:p>
            <w:pPr>
              <w:pStyle w:val="Normal"/>
              <w:spacing w:lineRule="auto" w:line="240" w:before="0" w:after="0"/>
              <w:rPr/>
            </w:pPr>
            <w:r>
              <w:rPr>
                <w:rFonts w:cs="Times New Roman" w:ascii="Times New Roman" w:hAnsi="Times New Roman"/>
                <w:sz w:val="24"/>
                <w:szCs w:val="24"/>
              </w:rPr>
              <w:t>- выборы руководителя Р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работы РМО на 2018-2019 учебн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чие программы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ические рекомендации 2018-2019 учебн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ТО в школ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секубанская спартаки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фессиональные конкур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ещение районных Р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ация проектов самбо и шахматы в школ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 (нет школы № 1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10.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 практикум по теме: «Контроль достижения панируемых результатов на каждом этапе урока», рассматривались вопросы:</w:t>
            </w:r>
          </w:p>
          <w:p>
            <w:pPr>
              <w:pStyle w:val="Normal"/>
              <w:spacing w:lineRule="auto" w:line="240" w:before="0" w:after="0"/>
              <w:rPr/>
            </w:pPr>
            <w:r>
              <w:rPr>
                <w:rFonts w:cs="Times New Roman" w:ascii="Times New Roman" w:hAnsi="Times New Roman"/>
                <w:sz w:val="24"/>
                <w:szCs w:val="24"/>
              </w:rPr>
              <w:t>- контроль достижения планируемых результатов на каждом этап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оценивания учащихся на каждом этап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анализ оценок ребенком на уроке физической культу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критерий оценивания учащихся на уроке физиче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 (нет школ № 5,7,9,14,17)</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ные руко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8.10.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 практикум по теме: «Диагностика эффективности деятельности классного руководителя», рассматривалис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ктикум «Диагностика эффективности деятельности классного руков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документацией классного руков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ниторинг документации классного руко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24"/>
                <w:szCs w:val="24"/>
              </w:rPr>
            </w:pPr>
            <w:r>
              <w:rPr>
                <w:rFonts w:cs="Times New Roman" w:ascii="Times New Roman" w:hAnsi="Times New Roman"/>
                <w:sz w:val="24"/>
                <w:szCs w:val="24"/>
              </w:rPr>
              <w:t>18 (нет школ № 7, 1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2.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 практикум по теме: «Классный час как единица воспитательного процесса в современной школе», рассматривались вопросы:</w:t>
            </w:r>
          </w:p>
          <w:p>
            <w:pPr>
              <w:pStyle w:val="Normal"/>
              <w:spacing w:lineRule="auto" w:line="240" w:before="0" w:after="0"/>
              <w:rPr/>
            </w:pPr>
            <w:r>
              <w:rPr>
                <w:rFonts w:cs="Times New Roman" w:ascii="Times New Roman" w:hAnsi="Times New Roman"/>
                <w:sz w:val="24"/>
                <w:szCs w:val="24"/>
              </w:rPr>
              <w:t>- практикум «Классный час как единица воспитательного процесса в современной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новационные формы проведения классных часов,</w:t>
            </w:r>
          </w:p>
          <w:p>
            <w:pPr>
              <w:pStyle w:val="Normal"/>
              <w:spacing w:lineRule="auto" w:line="240" w:before="0" w:after="0"/>
              <w:rPr/>
            </w:pPr>
            <w:r>
              <w:rPr>
                <w:rFonts w:cs="Times New Roman" w:ascii="Times New Roman" w:hAnsi="Times New Roman"/>
                <w:sz w:val="24"/>
                <w:szCs w:val="24"/>
              </w:rPr>
              <w:t>- классный час Светлый праздник Рождество Христо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втомобиль как предмет повседнев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 (нет школ № 1,3,5,6,7,13,14,16,18,19,21)</w:t>
            </w:r>
          </w:p>
        </w:tc>
      </w:tr>
    </w:tbl>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889" w:type="dxa"/>
        <w:jc w:val="left"/>
        <w:tblInd w:w="-5" w:type="dxa"/>
        <w:tblLayout w:type="fixed"/>
        <w:tblCellMar>
          <w:top w:w="0" w:type="dxa"/>
          <w:left w:w="108" w:type="dxa"/>
          <w:bottom w:w="0" w:type="dxa"/>
          <w:right w:w="108" w:type="dxa"/>
        </w:tblCellMar>
      </w:tblPr>
      <w:tblGrid>
        <w:gridCol w:w="1809"/>
        <w:gridCol w:w="1276"/>
        <w:gridCol w:w="1134"/>
        <w:gridCol w:w="2410"/>
        <w:gridCol w:w="992"/>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
                <w:bCs/>
                <w:sz w:val="24"/>
                <w:szCs w:val="24"/>
              </w:rPr>
              <w:t>Название РМО/</w:t>
            </w:r>
          </w:p>
          <w:p>
            <w:pPr>
              <w:pStyle w:val="Normal"/>
              <w:spacing w:lineRule="auto" w:line="240" w:before="0" w:after="0"/>
              <w:ind w:left="-142" w:right="-108" w:hanging="0"/>
              <w:jc w:val="center"/>
              <w:rPr/>
            </w:pPr>
            <w:r>
              <w:rPr>
                <w:rFonts w:cs="Times New Roman" w:ascii="Times New Roman" w:hAnsi="Times New Roman"/>
                <w:b/>
                <w:bCs/>
                <w:sz w:val="24"/>
                <w:szCs w:val="24"/>
              </w:rPr>
              <w:t>категория учас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b/>
                <w:bCs/>
                <w:sz w:val="24"/>
                <w:szCs w:val="24"/>
              </w:rPr>
              <w:t>Кол-во семин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b/>
                <w:bCs/>
                <w:sz w:val="24"/>
                <w:szCs w:val="24"/>
              </w:rPr>
              <w:t>Количество  выступаю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b/>
                <w:bCs/>
                <w:sz w:val="24"/>
                <w:szCs w:val="24"/>
              </w:rPr>
              <w:t xml:space="preserve">Выступающие из ОУ </w:t>
            </w:r>
            <w:r>
              <w:rPr>
                <w:rFonts w:cs="Times New Roman" w:ascii="Times New Roman" w:hAnsi="Times New Roman"/>
                <w:bCs/>
                <w:i/>
                <w:sz w:val="24"/>
                <w:szCs w:val="24"/>
              </w:rPr>
              <w:t xml:space="preserve">(например, </w:t>
            </w:r>
          </w:p>
          <w:p>
            <w:pPr>
              <w:pStyle w:val="Normal"/>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Cs/>
                <w:i/>
                <w:sz w:val="24"/>
                <w:szCs w:val="24"/>
              </w:rPr>
              <w:t>№</w:t>
            </w:r>
            <w:r>
              <w:rPr>
                <w:rFonts w:cs="Times New Roman" w:ascii="Times New Roman" w:hAnsi="Times New Roman"/>
                <w:bCs/>
                <w:i/>
                <w:sz w:val="24"/>
                <w:szCs w:val="24"/>
              </w:rPr>
              <w:t>1 (2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b/>
                <w:bCs/>
                <w:sz w:val="24"/>
                <w:szCs w:val="24"/>
              </w:rPr>
              <w:t>Количество слуш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
                <w:bCs/>
                <w:sz w:val="24"/>
                <w:szCs w:val="24"/>
              </w:rPr>
              <w:t>Отсутствовали,</w:t>
            </w:r>
          </w:p>
          <w:p>
            <w:pPr>
              <w:pStyle w:val="Normal"/>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
                <w:bCs/>
                <w:sz w:val="24"/>
                <w:szCs w:val="24"/>
              </w:rPr>
              <w:t>сколько раз</w:t>
            </w:r>
          </w:p>
          <w:p>
            <w:pPr>
              <w:pStyle w:val="Normal"/>
              <w:spacing w:lineRule="auto" w:line="240" w:before="0" w:after="0"/>
              <w:ind w:left="-142" w:right="-108" w:hanging="0"/>
              <w:jc w:val="center"/>
              <w:rPr>
                <w:rFonts w:ascii="Times New Roman" w:hAnsi="Times New Roman" w:cs="Times New Roman"/>
                <w:bCs/>
                <w:i/>
                <w:i/>
                <w:sz w:val="24"/>
                <w:szCs w:val="24"/>
              </w:rPr>
            </w:pPr>
            <w:r>
              <w:rPr>
                <w:rFonts w:cs="Times New Roman" w:ascii="Times New Roman" w:hAnsi="Times New Roman"/>
                <w:bCs/>
                <w:i/>
                <w:sz w:val="24"/>
                <w:szCs w:val="24"/>
              </w:rPr>
              <w:t>(например, №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подаватели – организаторы ОБЖ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1 чел.), № 3 (1 чел.), № 8 (1чел.), № 5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я физическо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 чел), № 12 (1 чел), № 19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1 раз), № 7 (1 раз), 9 (1 раз), 14 (1 раз), 17 (2 раз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е руковод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1 чел), № 8 (1 чел), № 10 (1 чел), № 17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 раз), № 3 (1 раз), № 5 (1 раз), № 6 (1 раз), № 7 (2 раз), № 13 (1 раз), № 14 (1 раз), № 16 (1 раз), № 18 (2 раза), № 19 (1 раз), № 21 (1 раз).</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Сравнительный анализ эффективности семинаров</w:t>
      </w:r>
    </w:p>
    <w:p>
      <w:pPr>
        <w:pStyle w:val="Style16"/>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39" w:type="dxa"/>
        <w:jc w:val="left"/>
        <w:tblInd w:w="-147" w:type="dxa"/>
        <w:tblLayout w:type="fixed"/>
        <w:tblCellMar>
          <w:top w:w="0" w:type="dxa"/>
          <w:left w:w="108" w:type="dxa"/>
          <w:bottom w:w="0" w:type="dxa"/>
          <w:right w:w="108" w:type="dxa"/>
        </w:tblCellMar>
      </w:tblPr>
      <w:tblGrid>
        <w:gridCol w:w="2331"/>
        <w:gridCol w:w="1497"/>
        <w:gridCol w:w="1559"/>
        <w:gridCol w:w="1418"/>
        <w:gridCol w:w="1417"/>
        <w:gridCol w:w="1417"/>
      </w:tblGrid>
      <w:tr>
        <w:trPr/>
        <w:tc>
          <w:tcPr>
            <w:tcW w:w="2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14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4-2015</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5-2016</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6-2017</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8-2019</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rPr>
              <w:t>общее количество семинаров</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ая культур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bCs/>
                <w:sz w:val="24"/>
                <w:szCs w:val="24"/>
                <w:highlight w:val="yellow"/>
              </w:rPr>
            </w:pPr>
            <w:r>
              <w:rPr>
                <w:rFonts w:cs="Times New Roman" w:ascii="Times New Roman" w:hAnsi="Times New Roman"/>
                <w:b/>
                <w:bCs/>
                <w:sz w:val="24"/>
                <w:szCs w:val="24"/>
              </w:rPr>
              <w:t>количество слушателей</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ая культур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bCs/>
                <w:sz w:val="24"/>
                <w:szCs w:val="24"/>
                <w:highlight w:val="yellow"/>
              </w:rPr>
            </w:pPr>
            <w:r>
              <w:rPr>
                <w:rFonts w:cs="Times New Roman" w:ascii="Times New Roman" w:hAnsi="Times New Roman"/>
                <w:b/>
                <w:bCs/>
                <w:sz w:val="24"/>
                <w:szCs w:val="24"/>
              </w:rPr>
              <w:t>количество  выступающих</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ая культур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 основании методических рекомендаций МКУО РИМЦ от 25.03.2015 года № 102 в образовательных организациях № 21,19,18,17,16,15,14,8 в период с октября по декабрь 2018 года был проведен мониторинг деятельности классных руководителей. Из проведенного мониторинга можно отметить следующие общие недочеты: в планах воспитательной работы не указаны даты проведения мероприятий, нет дат проведения родительских собраний, протоколы родительских собраний написаны формально, нет титульных листов на разработках классных часов, характеристики класса написаны формально. На основании вышеизложенного заместителям директора по воспитательной работе было рекомендовано взять под контроль ведение документации классных руководителей, определить период для устранения недочетов, а также провести внутренний мониторинг деятельности классных руководителей с предоставлением справок в МКУО РИМЦ. Также можно отметить, что в общеобразовательных организациях, где проводился мониторинг документация классных руководителей собрана в соответствии и методическими рекомендац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2018-2019 учебном году учителя физической культуры продолжают работу по учебникам: школы № 1, 3-19,21 предметная линия учебников М.Я. Виленского, В.И. Ляха 1-4 класс, 5-7 класс; 8-9 класс; 10-11 класс. М Просвещение 2012,2014. Школа № 2 предметная линия учебников А.П. Матвеева 1-4 класс. М. Просвещение 2011; предметная линия учебников А.П. Матвеева 8-9 класс; М.Я. Виленского, В.И. Ляха 10-11 класс. М Просвещение 2012,2014.</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Учителя ОБЖ: А.Т. Смирнова, Б.О.Хренникова «Основы безопасности жизнедеятельности» для 5- 9 классов; 10-11 классов общеобразовательных учреждений, Москва «Просвещение», 2012 г; </w:t>
      </w:r>
    </w:p>
    <w:p>
      <w:pPr>
        <w:pStyle w:val="Style16"/>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Реализация ФГОС</w:t>
      </w:r>
    </w:p>
    <w:p>
      <w:pPr>
        <w:pStyle w:val="Normal"/>
        <w:spacing w:lineRule="auto" w:line="240" w:before="0" w:after="0"/>
        <w:contextualSpacing/>
        <w:jc w:val="both"/>
        <w:rPr/>
      </w:pPr>
      <w:r>
        <w:rPr>
          <w:rFonts w:cs="Times New Roman" w:ascii="Times New Roman" w:hAnsi="Times New Roman"/>
          <w:b/>
          <w:sz w:val="24"/>
          <w:szCs w:val="24"/>
        </w:rPr>
        <w:tab/>
      </w:r>
      <w:r>
        <w:rPr>
          <w:rFonts w:cs="Times New Roman" w:ascii="Times New Roman" w:hAnsi="Times New Roman"/>
          <w:sz w:val="24"/>
          <w:szCs w:val="24"/>
        </w:rPr>
        <w:t xml:space="preserve">В первом полугодии 2018 года было посещено 2 урока: 1 урок физической культуры и 1 урок ОБЖ проводимых по ФГОС в СОШ № 2. При посещении урока ОБЖ в 8 «В» классе по теме: «Организация дорожного движения. Обязанности пешеходов и пассажиров» учителя Скок А.Н. можно отметить что урок проведен на хорошем методическом уровне, соответствует ФГОС. В ходе объяснения новой темы педагогом активно используется мультимедийное оборудование, педагог обращается к учащимся задает вопросы по пройденному материалу, наталкивает на ответы по новой теме. Оценки комментируются учителем, домашнее задание дано по учебнику и на самостоятельную поисковую работу. </w:t>
      </w:r>
      <w:r>
        <w:rPr>
          <w:rFonts w:cs="Times New Roman" w:ascii="Times New Roman" w:hAnsi="Times New Roman"/>
          <w:sz w:val="28"/>
          <w:szCs w:val="28"/>
        </w:rPr>
        <w:tab/>
      </w:r>
      <w:r>
        <w:rPr>
          <w:rFonts w:cs="Times New Roman" w:ascii="Times New Roman" w:hAnsi="Times New Roman"/>
          <w:sz w:val="24"/>
          <w:szCs w:val="24"/>
        </w:rPr>
        <w:t>При посещении урока физической культуры в 9 «Б» классе по теме: «Правила самоконтроля и гигиены. Смешанное передвижение. Подвижные игры» учителя Волошенко А.С. можно отметить следующее: все этапы урока соблюдены, урок соответствует ФГОС, в начале урока формируется тема урока с привлечением учащихся, ведется опрос по домашнему заданию, разминка проводится учащимися самостоятельно. О основной части урока перед началом выполнения задания учитель напоминает технику безопасности и показывает правильное выполнение упражнения. Оценки выставляются педагогом, домашнее задание дано по учебнику</w:t>
      </w:r>
      <w:r>
        <w:rPr>
          <w:rFonts w:cs="Times New Roman" w:ascii="Times New Roman" w:hAnsi="Times New Roman"/>
          <w:sz w:val="28"/>
          <w:szCs w:val="28"/>
        </w:rPr>
        <w:t>.</w:t>
      </w:r>
    </w:p>
    <w:p>
      <w:pPr>
        <w:pStyle w:val="Normal"/>
        <w:spacing w:lineRule="auto" w:line="240" w:before="0" w:after="0"/>
        <w:contextualSpacing/>
        <w:jc w:val="both"/>
        <w:rPr/>
      </w:pPr>
      <w:r>
        <w:rPr>
          <w:rFonts w:cs="Times New Roman" w:ascii="Times New Roman" w:hAnsi="Times New Roman"/>
          <w:b/>
          <w:sz w:val="24"/>
          <w:szCs w:val="24"/>
        </w:rPr>
        <w:t>3. Методическое сопровождение заместителей директора по В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4.12.2018 года для заместителей директора по воспитательной работе был проведен семинар «Качественная организация направлений деятельности заместителя директора по воспитательной работе». В ходе семинара было разъяснено написание программы воспитания и социализации на ступени ООО, разработка годового плана и плана на месяц по воспитательной работе, документация штаба воспитательной работы, написание анализа по воспитательной работе за учебный год, а также организация внеурочной деятельност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ля организации работы в период осенних каникул в общеобразовательные было направлено письмо управления образованием от 08.10.2018 года № 04-01-03/911 «О мероприятиях, проводимых на осенних каникулах» с примерным планом работы. В период осенних каникул прошли три районных мероприятия: 29.10.2018 года муниципальная акция «День музея» посвященная 75-летию освобождения Краснодарского края от немецко – фашистских захватчиков, в акции приняли участие 472 учащихся; 01.11.2018 года муниципальный конкурс социальных проектов «Я выбираю ответственность!». По итогам проведения конкурса 1 место заняла СОШ № 2, 2 место – СОШ № 3, третье место между собой разделили СОШ № 11, 17; 02.11.2018 года муниципальный фестиваль волонтерских команд служб школьной медиации «Юные медиаторы». По итогам фестиваля первое место заняла команда СОШ № 3, второе место – СОШ № 6, третье место – СОШ № 1.</w:t>
      </w:r>
    </w:p>
    <w:p>
      <w:pPr>
        <w:pStyle w:val="Normal"/>
        <w:spacing w:lineRule="auto" w:line="240" w:before="0" w:after="0"/>
        <w:jc w:val="both"/>
        <w:rPr/>
      </w:pPr>
      <w:r>
        <w:rPr>
          <w:rFonts w:cs="Times New Roman" w:ascii="Times New Roman" w:hAnsi="Times New Roman"/>
          <w:sz w:val="24"/>
          <w:szCs w:val="24"/>
        </w:rPr>
        <w:tab/>
        <w:t>В период осенних каникул в СОШ № 12 был организован профильный лагерь дневного пребывания, где отдыхали 15 учащихся.</w:t>
      </w:r>
    </w:p>
    <w:p>
      <w:pPr>
        <w:pStyle w:val="Normal"/>
        <w:spacing w:lineRule="auto" w:line="240" w:before="0" w:after="0"/>
        <w:jc w:val="both"/>
        <w:rPr/>
      </w:pPr>
      <w:r>
        <w:rPr>
          <w:rFonts w:cs="Times New Roman" w:ascii="Times New Roman" w:hAnsi="Times New Roman"/>
          <w:sz w:val="24"/>
          <w:szCs w:val="24"/>
        </w:rPr>
        <w:tab/>
        <w:t>Для организации работы образовательных организаций в период зимних каникул в образовательные организации было направлено письмо управления образованием от 05.12.2018 года № 04-01-03/1114 «О мероприятиях по подготовки и проведению зимних каникул» с примерным планом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В 2018 году осуществлялись выездные проверки воспитательной работы в общеобразовательных организациях. По итогам проверок можно отметить следующие общие ошибки: </w:t>
      </w:r>
    </w:p>
    <w:p>
      <w:pPr>
        <w:pStyle w:val="Normal"/>
        <w:spacing w:lineRule="auto" w:line="240" w:before="0" w:after="0"/>
        <w:jc w:val="both"/>
        <w:rPr/>
      </w:pPr>
      <w:r>
        <w:rPr>
          <w:rFonts w:cs="Times New Roman" w:ascii="Times New Roman" w:hAnsi="Times New Roman"/>
          <w:sz w:val="24"/>
          <w:szCs w:val="24"/>
        </w:rPr>
        <w:t>- в анализе воспитательной работы за прошедший учебный год раскрыто выполнение не всех поставленных задач, нет конкретных сведений указывающих на выполнение задач, анализ написан общими фразами, раскрыты не все направления воспитательной деятельности, в анализе не указано отрицательное и положительное при достижении поставленных задач, задачи на следующий год не вытекают из анал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программу воспитания и социализации не внесена воспитательная компонента, задачи поставленные в начале программы не совпадают с задачами в разделах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 план работы по месяцам включены не все мероприятия из общего годового пла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уют отметки о выполнении мероприятий, а также подтверждающая документация по проведению мероприятий,</w:t>
      </w:r>
    </w:p>
    <w:p>
      <w:pPr>
        <w:pStyle w:val="Normal"/>
        <w:spacing w:lineRule="auto" w:line="240" w:before="0" w:after="0"/>
        <w:jc w:val="both"/>
        <w:rPr/>
      </w:pPr>
      <w:r>
        <w:rPr>
          <w:rFonts w:cs="Times New Roman" w:ascii="Times New Roman" w:hAnsi="Times New Roman"/>
          <w:sz w:val="24"/>
          <w:szCs w:val="24"/>
        </w:rPr>
        <w:t>- папки ШМО классных руководителей ведутся формальн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 Методическое сопровождение деятельности спортивных клуб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общеобразовательных организациях ведут свою работу 20 спортивных клубов (в 2015, 2016 году – 20 спортивных клубов), обще количество учащихся входящих в состав клубов 3552 (в 2015 году – 3458 учащихся, в 2016 году – 4628 учащихся) учащихся с 5 по 11 класс. Основной формой работы спортивных клубов является работа спортивных секций. В настоящее время в общеобразовательных организациях ведут свою работу </w:t>
      </w:r>
      <w:r>
        <w:rPr>
          <w:rFonts w:cs="Times New Roman" w:ascii="Times New Roman" w:hAnsi="Times New Roman"/>
          <w:color w:val="FF0000"/>
          <w:sz w:val="24"/>
          <w:szCs w:val="24"/>
        </w:rPr>
        <w:t xml:space="preserve"> </w:t>
      </w:r>
      <w:r>
        <w:rPr>
          <w:rFonts w:cs="Times New Roman" w:ascii="Times New Roman" w:hAnsi="Times New Roman"/>
          <w:sz w:val="24"/>
          <w:szCs w:val="24"/>
        </w:rPr>
        <w:t>спортивные секции по направлениям волейбол, баскетбол, ОФП, настольный теннис, футбол, гандбол, туризм, ЮИД, шахматы. Члены спортивного клуба помогают при проведении школьных веселых стартов для учащихся 1-4 классов, Дней здоровья, утренних зарядок, активно участвуют в спортивных соревнованиях школьного и муниципального этап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ходе выездных проверок при организации деятельности школьных спортивных клубов можно отметить следующие общие недоче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анализа работы за прошлый учебный год,</w:t>
      </w:r>
    </w:p>
    <w:p>
      <w:pPr>
        <w:pStyle w:val="Normal"/>
        <w:spacing w:lineRule="auto" w:line="240" w:before="0" w:after="0"/>
        <w:jc w:val="both"/>
        <w:rPr/>
      </w:pPr>
      <w:r>
        <w:rPr>
          <w:rFonts w:cs="Times New Roman" w:ascii="Times New Roman" w:hAnsi="Times New Roman"/>
          <w:sz w:val="24"/>
          <w:szCs w:val="24"/>
        </w:rPr>
        <w:t>- отсутствие результатов спортивных соревнова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протоколов заседания Ш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тсутствие планов заседания Ш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портивные стенды содержат всю необходимую информацию: план работы ШСК, график работы спортивного зала и спортивных секций, нормативы ГТО по ступеням, грамоты учащихся, приказы по организации спортивной работы в школе.</w:t>
      </w:r>
    </w:p>
    <w:p>
      <w:pPr>
        <w:pStyle w:val="Normal"/>
        <w:spacing w:lineRule="auto" w:line="240" w:before="0" w:after="0"/>
        <w:jc w:val="both"/>
        <w:rPr/>
      </w:pPr>
      <w:r>
        <w:rPr>
          <w:rFonts w:cs="Times New Roman" w:ascii="Times New Roman" w:hAnsi="Times New Roman"/>
          <w:b/>
          <w:sz w:val="24"/>
          <w:szCs w:val="24"/>
        </w:rPr>
        <w:t>5. Методическое сопровождение спортивно – оздоровительной работы в ОУ.</w:t>
      </w:r>
    </w:p>
    <w:p>
      <w:pPr>
        <w:pStyle w:val="Normal"/>
        <w:spacing w:lineRule="auto" w:line="240" w:before="0" w:after="0"/>
        <w:ind w:firstLine="708"/>
        <w:jc w:val="both"/>
        <w:rPr/>
      </w:pPr>
      <w:r>
        <w:rPr>
          <w:rFonts w:cs="Times New Roman" w:ascii="Times New Roman" w:hAnsi="Times New Roman"/>
          <w:sz w:val="24"/>
          <w:szCs w:val="24"/>
        </w:rPr>
        <w:t xml:space="preserve">В настоящий период в общеобразовательных организациях проходит муниципальный этап </w:t>
      </w:r>
      <w:r>
        <w:rPr>
          <w:rFonts w:cs="Times New Roman" w:ascii="Times New Roman" w:hAnsi="Times New Roman"/>
          <w:sz w:val="24"/>
          <w:szCs w:val="24"/>
          <w:lang w:val="en-US"/>
        </w:rPr>
        <w:t>XII</w:t>
      </w:r>
      <w:r>
        <w:rPr>
          <w:rFonts w:cs="Times New Roman" w:ascii="Times New Roman" w:hAnsi="Times New Roman"/>
          <w:sz w:val="24"/>
          <w:szCs w:val="24"/>
        </w:rPr>
        <w:t xml:space="preserve"> Всекубанской спартакиады школьников. Итоги </w:t>
      </w:r>
      <w:r>
        <w:rPr>
          <w:rFonts w:cs="Times New Roman" w:ascii="Times New Roman" w:hAnsi="Times New Roman"/>
          <w:sz w:val="24"/>
          <w:szCs w:val="24"/>
          <w:lang w:val="en-US"/>
        </w:rPr>
        <w:t>IX</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Всекубанской спартакиады школьников и предварительные результаты </w:t>
      </w:r>
      <w:r>
        <w:rPr>
          <w:rFonts w:cs="Times New Roman" w:ascii="Times New Roman" w:hAnsi="Times New Roman"/>
          <w:sz w:val="24"/>
          <w:szCs w:val="24"/>
          <w:lang w:val="en-US"/>
        </w:rPr>
        <w:t>XII</w:t>
      </w:r>
      <w:r>
        <w:rPr>
          <w:rFonts w:cs="Times New Roman" w:ascii="Times New Roman" w:hAnsi="Times New Roman"/>
          <w:sz w:val="24"/>
          <w:szCs w:val="24"/>
        </w:rPr>
        <w:t xml:space="preserve"> Всекубанской спартакиады представлены в табли</w:t>
      </w:r>
      <w:r>
        <w:rPr/>
        <w:t>це:</w:t>
      </w:r>
    </w:p>
    <w:tbl>
      <w:tblPr>
        <w:tblW w:w="7492" w:type="dxa"/>
        <w:jc w:val="center"/>
        <w:tblInd w:w="0" w:type="dxa"/>
        <w:tblLayout w:type="fixed"/>
        <w:tblCellMar>
          <w:top w:w="0" w:type="dxa"/>
          <w:left w:w="108" w:type="dxa"/>
          <w:bottom w:w="0" w:type="dxa"/>
          <w:right w:w="108" w:type="dxa"/>
        </w:tblCellMar>
      </w:tblPr>
      <w:tblGrid>
        <w:gridCol w:w="2672"/>
        <w:gridCol w:w="2410"/>
        <w:gridCol w:w="2410"/>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2018 </w:t>
            </w:r>
            <w:r>
              <w:rPr>
                <w:rFonts w:cs="Times New Roman" w:ascii="Times New Roman" w:hAnsi="Times New Roman"/>
                <w:b/>
                <w:sz w:val="24"/>
                <w:szCs w:val="24"/>
              </w:rPr>
              <w:t>год</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1 – 2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Ш № 2 – 1 ме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3 – 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4 – 6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5 – 1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нимала участие</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6 – 10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8 – 7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9 – 9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10 – 5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Ш № 11 – 4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Ш № 12 – 8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14 – 1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нимала участие</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Ш № 15 – 12 ме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место</w:t>
            </w:r>
          </w:p>
        </w:tc>
      </w:tr>
      <w:tr>
        <w:trPr/>
        <w:tc>
          <w:tcPr>
            <w:tcW w:w="7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окомплектные школы</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7 – 2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13 – 6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Ш № 17 – 4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ОШ № 18 – 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Ш № 19 – 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Ш № 21 – 5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то</w:t>
            </w:r>
          </w:p>
        </w:tc>
      </w:tr>
    </w:tbl>
    <w:p>
      <w:pPr>
        <w:pStyle w:val="Normal"/>
        <w:spacing w:lineRule="auto" w:line="240" w:before="0" w:after="0"/>
        <w:jc w:val="both"/>
        <w:rPr/>
      </w:pPr>
      <w:r>
        <w:rPr>
          <w:rFonts w:cs="Times New Roman" w:ascii="Times New Roman" w:hAnsi="Times New Roman"/>
          <w:sz w:val="24"/>
          <w:szCs w:val="24"/>
        </w:rPr>
        <w:tab/>
        <w:t>В период с 26.11.2018 года по 10.12.2018 года в общеобразовательных организациях прошла краевая заочная конференция по теме «Формирование здоровьесберегающего пространства современной образовательной среды». В конференции приняли участие 6 педагогов из школ № 2, 12, 13, ВСОШ.</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2018-2019 учебном году реализуется проект Шахматы в школу. В проекте принимают участие все школы района, кружки шахмат ведутся как в рамках внеурочной деятельности так и в рамках школьных спортивных клубов. Общая численность задействованных учащихся 534 человека. Согласно письму МКУО РИМЦ от 16.11.2018 года № 636 «О портале «Шахматнапланета.рф» в образовательных организациях при проведении кружков по шахматам используется электронный шахматный ресурс на платформе Шахматнаяпланета.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2018-2019 учебном году в СОШ № 7 реализуется проект Самбо в школу в рамках урочной деятельности в 5-9 классах и в рамках дополнительного образования для 9-11 клас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настоящее время в общеобразовательных организациях проходит муниципальный этап конкурса на лучшую организацию преподавания шахмат в общеобразовательных организациях в 2018-2019 учебном году.</w:t>
      </w:r>
    </w:p>
    <w:p>
      <w:pPr>
        <w:pStyle w:val="Normal"/>
        <w:spacing w:lineRule="auto" w:line="240" w:before="0" w:after="0"/>
        <w:jc w:val="both"/>
        <w:rPr/>
      </w:pPr>
      <w:r>
        <w:rPr>
          <w:rFonts w:cs="Times New Roman" w:ascii="Times New Roman" w:hAnsi="Times New Roman"/>
          <w:b/>
          <w:sz w:val="24"/>
          <w:szCs w:val="24"/>
        </w:rPr>
        <w:t>6. Методическое сопровождение туристско-краеведческой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В рамках туриско – краеведческой работы в 2018 году организованы семинары-практикумы. Первый семинар – практикум проходил 11.10.2018 года на базе СОШ № 10 по теме «Развитие школьного туризма». На семинаре был освещен вопрос «Развитие школьного туризма, календарь мероприятий краевого центра туризма и экскурсий» (методист МКУО РИМЦ С.В. Волокитина), затем  для педагогов были проведены мастер классы «Туристическая система, преодоление препятствий «Спуск – подъем» и «Траверс» (педагог СОШ № 10 Волокитин А.В.), и мастер класс «Велосипед, короткая дистанция «Фигурки» (педагог ООШ № 18 Краснопояс М.В.). При проведении мастер - классов каждый педагог мог попробовать преодолеть препятствия, проехать короткую дистанцию на велосипеде. На семинаре присутствовали 15 педагог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2018-2019 учебном году педагоги продолжают проводить походы по разработанным  туристическим маршрутам. В настоящее время разработаны и используются в течении учебного года и в летний период 6 туристических и один экскурсионный маршрут. Туристические маршруты разработаны по территории ст. Атаманской, ст. Старолеушковской (2 маршрута), х. Средний Челбас, х. Красный, х. Упорный.  Экскурсионный маршрут «Дорогами Памяти» разработан по памятникам  местам станицы Павловской (о памятниках поставленных в станице Павловской в честь  погибших павловчан в годы Великой Отечественной вой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2018-2019 учебном году в образовательных организациях ведут свою работу 16 кружков туристической направленности с общим охватом 249 учащихся (в 2016 году 194 учащихся, что больше на 55 учащихся). Туристические кружки открыты в школах № 2,3,4,6,8,9,10,11,12,14,17,18,21. Кружки работают как в рамках внеурочной деятельности, так и в рамках дополните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 декабря 2016 года в районе работают 4 педагога успешно окончивших школу инструкторов Детско – юношеского туризма с получением (Смоловская И.А. СОШ № 2, Волошенко А.С. СОШ № 2, Волокитин А.В. СОШ № 10, Краснопояс М.В. ООШ № 18). В декабре 2018 года Тенецкая О.Н. ООШ № 18 получила удостоверения инструктора детско – юношеского туризма, также второй год обучения Средняя туристическая подготовка с инструкторским блоком  с получением удостоверения закончили Волокитин А.В. и Краснопояс М.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период с 13.09.2018-16.09.2018 года команда ДЮСШ под руководством педагога дополнительного образования Волокитина А.В. приняла участие в краевом фестивале юных туристов Куба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период с 01.11.2018 по 03.11.2018 года команда учащихся СОШ № 10 под руководством учителя физической культуры Волокитина А.В. приняла участие в краевом кросс – походе «48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олокитин А.В. учитель физической культуры СОШ № 10 принял участие в краевом конкурсе «Лучший инструктор детско – юношеского туризма 2018», где стал участн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12.2018 года педагог ООШ № 18 Тенецкая О.Н. приняла участие в форуме «Кубанская кругосветка», где команда под руководством Тенецкой О.Н. была награждена памятными  медалями, грамотами и кубком за 3 место в первенстве Краснодарского края по спортивному туризму в номинации маршрут горны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Методическое сопровождение организации ученического самоуправления в ОУ.</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Ежегодно во всех общеобразовательных организациях проходят выборы лидера школьного ученического самоуправления. В течение предвыборной кампании выборов лидера школьного (ученического) самоуправления осуществлялась информационно - консультационная работа по организации и проведению выборов лидеров школ и членов ученического Совета школ. В 2018 году выборы лидера проходили 15.10.2018 года, по итогам выборов был проведен мониторинг, результаты которого представлены в таблице:</w:t>
      </w:r>
    </w:p>
    <w:tbl>
      <w:tblPr>
        <w:tblW w:w="9640" w:type="dxa"/>
        <w:jc w:val="left"/>
        <w:tblInd w:w="-147" w:type="dxa"/>
        <w:tblLayout w:type="fixed"/>
        <w:tblCellMar>
          <w:top w:w="0" w:type="dxa"/>
          <w:left w:w="108" w:type="dxa"/>
          <w:bottom w:w="0" w:type="dxa"/>
          <w:right w:w="108" w:type="dxa"/>
        </w:tblCellMar>
      </w:tblPr>
      <w:tblGrid>
        <w:gridCol w:w="1135"/>
        <w:gridCol w:w="1701"/>
        <w:gridCol w:w="2251"/>
        <w:gridCol w:w="1049"/>
        <w:gridCol w:w="350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 мероприят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w:t>
            </w:r>
          </w:p>
          <w:p>
            <w:pPr>
              <w:pStyle w:val="Normal"/>
              <w:spacing w:lineRule="auto" w:line="240" w:before="0" w:after="0"/>
              <w:contextualSpacing/>
              <w:jc w:val="center"/>
              <w:rPr/>
            </w:pPr>
            <w:r>
              <w:rPr>
                <w:rFonts w:cs="Times New Roman" w:ascii="Times New Roman" w:hAnsi="Times New Roman"/>
                <w:b/>
                <w:sz w:val="24"/>
                <w:szCs w:val="24"/>
              </w:rPr>
              <w:t>участников</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У</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10 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ыборы лидеров школьного (ученического) самоуправле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93 чел. (по сравнению с 2016 годом больше на 10 чел.) </w:t>
            </w:r>
          </w:p>
          <w:p>
            <w:pPr>
              <w:pStyle w:val="Normal"/>
              <w:spacing w:lineRule="auto" w:line="240" w:before="0" w:after="0"/>
              <w:contextualSpacing/>
              <w:rPr/>
            </w:pPr>
            <w:r>
              <w:rPr>
                <w:rFonts w:cs="Times New Roman" w:ascii="Times New Roman" w:hAnsi="Times New Roman"/>
                <w:sz w:val="24"/>
                <w:szCs w:val="24"/>
              </w:rPr>
              <w:t xml:space="preserve">претенденты на пост лидера школьного ученического самоуправления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19,21</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 школах проведены выборы лидеров школьного (ученического) самоуправления – в выборах приняли участие в голосовании 3739 чел (по сравнению с 2016 годом больше на 513 чел.), стали лидерами школьного ученического самоуправления - 20 уч-ся.</w:t>
            </w:r>
          </w:p>
        </w:tc>
      </w:tr>
    </w:tbl>
    <w:p>
      <w:pPr>
        <w:pStyle w:val="Style16"/>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 образовательных организациях ежегодно разрабатывается план работы ШУС, запланированные мероприятия входят в общий годовой план школы.</w:t>
      </w:r>
    </w:p>
    <w:p>
      <w:pPr>
        <w:pStyle w:val="Style16"/>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Лидеры школ и члены ученического совета активно принимают участие в массовых мероприятиях школы, являются ведущими на общешкольных линейках, помогают при организации праздников, посвященных Дню учителя, Дню матери, новогодних праздниках. В рамках социального проекта «Правовой патруль» актив школы проводит акцию «Впереди каникулы». </w:t>
      </w:r>
    </w:p>
    <w:p>
      <w:pPr>
        <w:pStyle w:val="Style16"/>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В период осенних каникул прошел муниципальный конкурс социальных проектов «Я выбираю ответственность», в рамках которого школьное ученическое самоуправление образовательных организаций представляли свои планы мероприятий по профилактике правонарушений среди учащихся. В продолжение работы по социальным проектам на зимних каникулах школами запланированы мероприятия согласно планов социальных проект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Организации профилактической работы.</w:t>
      </w:r>
    </w:p>
    <w:p>
      <w:pPr>
        <w:pStyle w:val="Normal"/>
        <w:spacing w:lineRule="auto" w:line="240" w:before="0" w:after="0"/>
        <w:ind w:firstLine="708"/>
        <w:jc w:val="both"/>
        <w:rPr/>
      </w:pPr>
      <w:r>
        <w:rPr>
          <w:rFonts w:cs="Times New Roman" w:ascii="Times New Roman" w:hAnsi="Times New Roman"/>
          <w:sz w:val="24"/>
          <w:szCs w:val="24"/>
        </w:rPr>
        <w:t xml:space="preserve">В соответствии с письмом министерства образования, науки и молодежной политики Краснодарского края от14.08.2017 года № 3386 «Об апробации программы курса по профилактике употребления наркотических средств и психотропных веществ «Я принимаю вызов!» под редакцией Эрлих О.В., Цыганковой Н.И. в образовательных организациях Краснодарского края» и приказом управления образованием администрации муниципального образования Павловский район №726 от 28.08.2017 года в 2017-2018 учебном году школой № 1 ст. Павловской была начата реализация программы «Я принимаю вызов!», направленная на профилактику употребления наркотических  средств и психотропных веществ.  </w:t>
      </w:r>
    </w:p>
    <w:p>
      <w:pPr>
        <w:pStyle w:val="Normal"/>
        <w:spacing w:lineRule="auto" w:line="240" w:before="0" w:after="0"/>
        <w:ind w:firstLine="567"/>
        <w:jc w:val="both"/>
        <w:rPr/>
      </w:pPr>
      <w:r>
        <w:rPr>
          <w:rFonts w:cs="Times New Roman" w:ascii="Times New Roman" w:hAnsi="Times New Roman"/>
          <w:sz w:val="24"/>
          <w:szCs w:val="24"/>
        </w:rPr>
        <w:t xml:space="preserve">В реализации программы участвовал 7 класс в количестве 25 человек один раз в неделю в формате внеурочной деятельности.  Для успешной реализации программы учащимся были выданы рабочие тетради с дидактическим материалом. Тематическое содержание программы сформировано с учётом психолого-педагогических особенностей развития обучающихся 7 классов. Школой была разработана рабочая программа на 34 часа 1 час в неделю. В процессе реализации программы использовались лектории и игровые задания, викторины, творческие проекты, анкетирование, аутотренинги. </w:t>
      </w:r>
    </w:p>
    <w:p>
      <w:pPr>
        <w:pStyle w:val="Normal"/>
        <w:spacing w:lineRule="auto" w:line="240" w:before="0" w:after="0"/>
        <w:ind w:firstLine="567"/>
        <w:jc w:val="both"/>
        <w:rPr/>
      </w:pPr>
      <w:r>
        <w:rPr>
          <w:rFonts w:cs="Times New Roman" w:ascii="Times New Roman" w:hAnsi="Times New Roman"/>
          <w:sz w:val="24"/>
          <w:szCs w:val="24"/>
        </w:rPr>
        <w:t xml:space="preserve">По итогам проделанной работы можно отметить, что большой интерес у детей вызвали практические занятия такие как анкетирование, викторины и игровые занятия. Не совсем понятны и интересны были лектории и аутотренинги. Большое затруднение вызывало привлечение родителей и написание конспектов уроков. </w:t>
      </w:r>
    </w:p>
    <w:p>
      <w:pPr>
        <w:pStyle w:val="Normal"/>
        <w:spacing w:lineRule="auto" w:line="240" w:before="0" w:after="0"/>
        <w:ind w:firstLine="567"/>
        <w:jc w:val="both"/>
        <w:rPr/>
      </w:pPr>
      <w:r>
        <w:rPr>
          <w:rFonts w:cs="Times New Roman" w:ascii="Times New Roman" w:hAnsi="Times New Roman"/>
          <w:sz w:val="24"/>
          <w:szCs w:val="24"/>
        </w:rPr>
        <w:t xml:space="preserve">Можно отметить, что рабочая тетрадь является большим помощником в проведении занятий и при подготовки к занятиям делается большой упор именно на рабочую тетрадь. </w:t>
      </w:r>
    </w:p>
    <w:p>
      <w:pPr>
        <w:pStyle w:val="Normal"/>
        <w:spacing w:lineRule="auto" w:line="240" w:before="0" w:after="0"/>
        <w:ind w:firstLine="708"/>
        <w:rPr/>
      </w:pPr>
      <w:r>
        <w:rPr>
          <w:rFonts w:cs="Times New Roman" w:ascii="Times New Roman" w:hAnsi="Times New Roman"/>
          <w:sz w:val="24"/>
          <w:szCs w:val="24"/>
        </w:rPr>
        <w:t xml:space="preserve"> </w:t>
      </w:r>
      <w:r>
        <w:rPr>
          <w:rFonts w:cs="Times New Roman" w:ascii="Times New Roman" w:hAnsi="Times New Roman"/>
          <w:sz w:val="24"/>
          <w:szCs w:val="24"/>
        </w:rPr>
        <w:t xml:space="preserve">В 2018-2019 учебном году МБОУ СОШ № 1 продолжает реализацию проекта «Я принимаю вызов!» с охватом учащихся 12 человек, а также в 2018-2019 учебном году к реализации проекта присоединяются еще пять школ СОШ № 2 (20 учащихся), СОШ № 5 (23 учащийся), СОШ № 8 (19 учащихся), СОШ № 11 (20 учащихся), ООШ № 18 (5 учащих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В 2018-2019 учебном году в общеобразовательных организациях продолжает свою работу школьная служба медиации. При проведении проверок можно отметить, что документация служб школьной медиации ведется в полном объеме, собраны нормативные документы, документы по подготовке волонтеров, необходимые документы для проведения медиации, однако не у всех школ имеется анализ работы за прошедший учебный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период с июня по декабрь 2018 года преподаватели – организаторы ОБЖ направляли материалы практического и методического характера для публикации в журнале «Основы безопасности жизнедеятельности». За весь период было направлено 5 статей педагогами школ № 1,4,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начале учебного года по приказу управления образованием 24.08.2018 года № 730 «О мерах по повышению эффективности патриотического воспитания обучающихся ОО МО Павловский район в 2018-2019 учебном году» во всех общеобразовательных организациях проходят еженедельные «Уроки мужества». Информация о проведении уроков мужества за первое полугодие отражена в таблице:  </w:t>
      </w:r>
    </w:p>
    <w:tbl>
      <w:tblPr>
        <w:tblW w:w="9180" w:type="dxa"/>
        <w:jc w:val="center"/>
        <w:tblInd w:w="0" w:type="dxa"/>
        <w:tblLayout w:type="fixed"/>
        <w:tblCellMar>
          <w:top w:w="0" w:type="dxa"/>
          <w:left w:w="108" w:type="dxa"/>
          <w:bottom w:w="0" w:type="dxa"/>
          <w:right w:w="108" w:type="dxa"/>
        </w:tblCellMar>
      </w:tblPr>
      <w:tblGrid>
        <w:gridCol w:w="1526"/>
        <w:gridCol w:w="1276"/>
        <w:gridCol w:w="1364"/>
        <w:gridCol w:w="1417"/>
        <w:gridCol w:w="1559"/>
        <w:gridCol w:w="2038"/>
      </w:tblGrid>
      <w:tr>
        <w:trPr/>
        <w:tc>
          <w:tcPr>
            <w:tcW w:w="71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Уроков мужества</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нформационных пятиминут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кур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реа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ч. виртуальных</w:t>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83</w:t>
            </w:r>
          </w:p>
        </w:tc>
      </w:tr>
    </w:tbl>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о всех общеобразовательных организациях в текущем учебном году организовано несение почетной Вахты Памяти на Посту № 1 у мемориалов и обелисков Великой Отечественной войны по праздничным датам.</w:t>
      </w:r>
    </w:p>
    <w:p>
      <w:pPr>
        <w:pStyle w:val="Normal"/>
        <w:spacing w:lineRule="auto" w:line="240" w:before="0" w:after="0"/>
        <w:ind w:firstLine="708"/>
        <w:jc w:val="both"/>
        <w:rPr/>
      </w:pPr>
      <w:r>
        <w:rPr>
          <w:rFonts w:cs="Times New Roman" w:ascii="Times New Roman" w:hAnsi="Times New Roman"/>
          <w:color w:val="000000"/>
          <w:sz w:val="24"/>
          <w:szCs w:val="24"/>
        </w:rPr>
        <w:t>С начала учебного года в образовательных организациях района стартовал общественный проект «Созидай Россия», в рамках которого на базе ресурса СТЕНАПРИЗНАНИЙ.РФ проводится цикл занятий по организации общественных проектов после обучения учащиеся смогут организовывать в своих классах событие признаний в добрых делах, интервью с участием одноклассников с рассказом о школе и подобные мероприяти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е учебного года СОШ № 2,4 приняли участие в проекте «Защитники Отечества в наших родословных», целью которого является организация движения школьников по поиску, описанию и осмыслению ратных подвигов своих предков, такими какими хранит их семейная память, семейный архив. В проекте приняли участие 3 учащихс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 30.09.2018 по 10.10.2018 года в образовательных организациях прошла Всероссийская акция «Добрые уроки». В акции приняли участие 2598 учащихся, информация о проведении акции размещалась на сайтах образовательных организаций.</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начале учебного года в образовательных организациях района стартовал Всероссийский образовательный проект «Всероссийская школьная летопись», в рамках которого обучающиеся при содействии классных руководителей и учителей русского языка и литературы могут создать и издать книгу своего класса, школ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текущем году в общеобразовательных организациях стартовала федеральная информационная противопожарная кампания «Останови огонь», в рамках которой в образовательных организациях проводятся профилактические мероприятия с использованием методических рекомендаций  по профилактике травяных пал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 26.11.2018 года по 07.12.2018 года в образовательных организациях прошли профилактические мероприятия, приуроченные к Всемирному дню борьбы со СПИДом. В профилактической акции приняли участие все образовательные организации.</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до 29.11.2018 года  проведен конкурс социальной рекламы. Учащиеся предоставляли работы в номинациях, лучший видеоролик, лучший плакат- баннер, лучшая информационная листовка, лучшая информационная статья. В конкурсе приняли участие 13 учащихся, победителями конкурса стали: в номинации лучший плакат – баннер  Овдиенко Артем СОШ № 6 победитель, Солнцева Виктория СОШ № 15 призер, в номинации лучшая информационная листовка Волков Илья СОШ № 15 – победитель, Бойко Никита СОШ № 4 – призер, в номинации лучший видеоролик Гаврилец Роман СОШ № 6 – победитель, Ляховка Виктория СОШ № 15 – призер, в номинации лучшая информационная статья Тополян Виолетта СОШ № 4 – призер.</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иод с 26.11.2018 года по 01.12.2018 года в общеобразовательных организациях прошла Всероссийская акция «Стоп ВИЧ/СПИД». В акции приняли участие 4225 учащихс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07.12.2018 года в общеобразовательных организациях прошли торжественные мероприятия, посвященные празднованию Дня Героев Отечества. В этот день в школах были организованы уроки мужества (5374 учащихся), торжественные линейки (2489 учащихся), работы лекторских групп (86 учащихся), библиотечные выставки (1425 учащихся), торжественное возложение цветов (223 учащихся), встречи с представителями Совета ветеранов (3842 учащихся), просмотры тематических видеоматериалов (1432 учащихся).</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0.12.2018 года в общеобразовательных организациях в рамках мероприятий, приуроченных к празднованию Дня Конституции, в общеобразовательных организациях прошел День прав человека. В этот день были проведены уроки с разъяснением истории Конституции, свода законов, внесение изменений в законы.</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rPr>
  </w:style>
  <w:style w:type="character" w:styleId="WW8Num36z0">
    <w:name w:val="WW8Num36z0"/>
    <w:qFormat/>
    <w:rPr>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4:13:00Z</dcterms:created>
  <dc:creator>1</dc:creator>
  <dc:description/>
  <cp:keywords/>
  <dc:language>en-US</dc:language>
  <cp:lastModifiedBy>РИМЦ</cp:lastModifiedBy>
  <cp:lastPrinted>2019-01-14T08:45:00Z</cp:lastPrinted>
  <dcterms:modified xsi:type="dcterms:W3CDTF">2019-03-05T11:42:00Z</dcterms:modified>
  <cp:revision>51</cp:revision>
  <dc:subject/>
  <dc:title/>
</cp:coreProperties>
</file>